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Heading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Heading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Heading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  <w:t>Opis przedmiotu zamówienia dla zadania p.n.:</w:t>
      </w:r>
    </w:p>
    <w:p>
      <w:pPr>
        <w:pStyle w:val="Heading"/>
        <w:jc w:val="both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color w:val="000000"/>
          <w:sz w:val="36"/>
          <w:szCs w:val="36"/>
        </w:rPr>
      </w:pPr>
      <w:r>
        <w:rPr>
          <w:rFonts w:eastAsia="Calibri" w:cs="Arial Narrow" w:ascii="Arial Narrow" w:hAnsi="Arial Narrow"/>
          <w:b/>
          <w:color w:val="000000"/>
          <w:sz w:val="36"/>
          <w:szCs w:val="36"/>
          <w:lang w:eastAsia="en-US"/>
        </w:rPr>
        <w:t>,,Adaptacja budynku na potrzeby zorganizowania magazynu’’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36"/>
          <w:szCs w:val="28"/>
        </w:rPr>
      </w:pPr>
      <w:r>
        <w:rPr>
          <w:rFonts w:cs="Arial Narrow" w:ascii="Arial Narrow" w:hAnsi="Arial Narrow"/>
          <w:b/>
          <w:bCs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sz w:val="32"/>
        </w:rPr>
        <w:t>Lokalizacja</w:t>
      </w:r>
      <w:r>
        <w:rPr>
          <w:rFonts w:cs="Arial Narrow" w:ascii="Arial Narrow" w:hAnsi="Arial Narrow"/>
          <w:b/>
          <w:bCs/>
          <w:sz w:val="36"/>
        </w:rPr>
        <w:tab/>
        <w:tab/>
        <w:t>Krzywcz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sz w:val="32"/>
        </w:rPr>
        <w:t>Działka Nr</w:t>
      </w:r>
      <w:r>
        <w:rPr>
          <w:rFonts w:cs="Arial Narrow" w:ascii="Arial Narrow" w:hAnsi="Arial Narrow"/>
          <w:b/>
          <w:bCs/>
          <w:sz w:val="36"/>
        </w:rPr>
        <w:tab/>
        <w:tab/>
        <w:t>222/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sz w:val="32"/>
        </w:rPr>
        <w:t>Inwestor</w:t>
      </w:r>
      <w:r>
        <w:rPr>
          <w:rFonts w:cs="Arial" w:ascii="Arial Narrow" w:hAnsi="Arial Narrow"/>
          <w:b/>
          <w:bCs/>
          <w:sz w:val="36"/>
        </w:rPr>
        <w:tab/>
        <w:t>Gmina Krzywcz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ab/>
        <w:tab/>
        <w:t>Krzywcza 36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" w:ascii="Arial Narrow" w:hAnsi="Arial Narrow"/>
          <w:b/>
          <w:sz w:val="36"/>
          <w:szCs w:val="36"/>
        </w:rPr>
        <w:t>37-755 Krzywcz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Opracował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LIPIEC 2025 r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28"/>
        </w:rPr>
      </w:pPr>
      <w:r>
        <w:rPr>
          <w:rFonts w:cs="Arial Narrow" w:ascii="Arial Narrow" w:hAnsi="Arial Narrow"/>
          <w:b/>
          <w:sz w:val="32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  <w:t>ZAWARTOŚĆ PROJEKTU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  <w:t>ARCHITEKTONICZNO - BUDOWLANEG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CHITETTUR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KIC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ZUT PARTERU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KRÓJ</w:t>
        <w:tab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EWACJE</w:t>
      </w:r>
    </w:p>
    <w:p>
      <w:pPr>
        <w:pStyle w:val="Normal"/>
        <w:spacing w:lineRule="auto" w:line="240" w:before="0" w:after="0"/>
        <w:ind w:left="350" w:hanging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ZESTAWIENIE STOLARKI OKIENNEJ I DRZWIOWEJ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4"/>
          <w:szCs w:val="24"/>
        </w:rPr>
        <w:t>INSTALACJA ELEKTRYCZ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Heading4"/>
        <w:jc w:val="center"/>
        <w:rPr>
          <w:rFonts w:ascii="Arial Narrow" w:hAnsi="Arial Narrow" w:cs="Arial Narrow"/>
          <w:i/>
          <w:i/>
          <w:szCs w:val="28"/>
        </w:rPr>
      </w:pPr>
      <w:bookmarkStart w:id="0" w:name="_Hlk105009290"/>
      <w:r>
        <w:rPr>
          <w:rFonts w:cs="Arial Narrow" w:ascii="Arial Narrow" w:hAnsi="Arial Narrow"/>
          <w:i/>
          <w:szCs w:val="28"/>
        </w:rPr>
        <w:t>OPIS TECHNICZN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Cs w:val="28"/>
        </w:rPr>
      </w:pPr>
      <w:r>
        <w:rPr>
          <w:rFonts w:cs="Arial Narrow" w:ascii="Arial Narrow" w:hAnsi="Arial Narrow"/>
          <w:i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Układanie płyt GK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omieszczenie nr 1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Płyty kartonowo – gipsowe (zielone) o grubości 12,5 mm, mocować do stelaża metalowego o konstrukcji krzyżowej, na którym należy ułożyć wełnę mineralną o grubości 20 cm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omieszczenie nr 2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Płyty kartonowo – gipsowe o grubości 12 5 mm, mocować do stelaża metalowego przymocowanego do ścian i belek sufitowych, na suficie i ścianach użyć płyt ognioodpornych. Ściany docieplić wełną mineralną o grubości 5 cm, sufit o grubości 20 cm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tolarka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kienna</w:t>
      </w:r>
      <w:r>
        <w:rPr>
          <w:rFonts w:cs="Arial Narrow" w:ascii="Arial Narrow" w:hAnsi="Arial Narrow"/>
          <w:b/>
          <w:bCs/>
        </w:rPr>
        <w:t xml:space="preserve"> - </w:t>
      </w:r>
      <w:r>
        <w:rPr>
          <w:rFonts w:cs="Arial Narrow" w:ascii="Arial Narrow" w:hAnsi="Arial Narrow"/>
        </w:rPr>
        <w:t>należy stosować okna drewniane lub z PCV wg technologii wybranej firmy. Zaleca się stosowanie okien wyposażonych w nawiewniki okienne i spełniające wymagania wentylacji pomieszczeń przez odpowiedni współczynnik infiltracji U=0,9W/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K. Parapety zewnętrzne z PCV lub blachy powlekanej o kolorze dopasowanym do kolorystyki budynku, wewnętrzna PCV komorowego - marmurek. W otworach okiennych zamontować zewnętrze rolety antywłamaniowe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 xml:space="preserve">- drzwiowa - wewnętrzna typowa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brama garażowa – ocieplona dwuskrzydłowa z wbudowanym w jednym skrzydle typowymi drzwiami zgodnie z załączonym szkicem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entylacj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widziano do zamontowania wentylator przemysłowy wyciągowy YWF-4E-400B-102/47-B + Żaluzja grawitacyjna GS550 z silnikiem jednofazowym lub równoważny, włączane ręcznie celem przewietrzana pomieszczenia. Nawiew przez kratki nawiewne obok bramy 10 x 20 cm, 20cm nad posadzką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zolacja przeciwwilgociowa poziom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istniejącej posadzce ułożyć folię o grubości 0,2mm z wyłożeniem na ściany do wysokości posadzki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race wykończeniowe - malowa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Ściany wewnętrzne i sufity malowane farbami emulsyjnymi w kolorze uzgodnionym z Inwestorem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osadzk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adzkę o grubości 6 cm wykonać z zaprawy cementowej zbrojoną siatką o oczkach 15 x 15 z drutu fi 4mm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nstalacja elektrycz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tniejącą tablicę rozdzielczą zdemontować a w jej miejsce zamontować skrzynkę z tworzywa sztucznego podtynkową o stopniu ochronności IP 3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tablicy zamontować wyłączniki instalacyjne B16 oddzielnie na oświetlenie, gniazda wtykowe i grzejniki elektryczne o mocy 2000w każd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Do wykonania instalacji elektrycznej stosować miedziane przewody jednożyłowe o przekroju: do gniazd wtykowych 2,5m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, do oświetlenia 1,5 m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. Instalację należy podzielić na oddzielne obwody: oświetlenie, gniazda wtykowa i grzejniki elektryczn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wody prowadzić w rurach karbowanych PESZEL układanych w bruzdach ścian, w sufitach w PESZKI przymocowanego do stelaża.</w:t>
      </w:r>
    </w:p>
    <w:p>
      <w:pPr>
        <w:pStyle w:val="Normal"/>
        <w:spacing w:lineRule="auto" w:line="240" w:before="0" w:after="0"/>
        <w:jc w:val="both"/>
        <w:rPr/>
      </w:pPr>
      <w:bookmarkStart w:id="1" w:name="_Hlk105009290"/>
      <w:r>
        <w:rPr>
          <w:rFonts w:cs="Arial Narrow" w:ascii="Arial Narrow" w:hAnsi="Arial Narrow"/>
        </w:rPr>
        <w:t>Oświetlenie rozdzielić dwa oddzielne obwody z zastosowaniem podtynkowego podwójnego przełącznika świetlnego.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jc w:val="both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8:55:00Z</dcterms:created>
  <dc:creator>.</dc:creator>
  <dc:description/>
  <cp:keywords/>
  <dc:language>en-US</dc:language>
  <cp:lastModifiedBy>Bogusław Czech</cp:lastModifiedBy>
  <cp:lastPrinted>2025-09-15T13:41:00Z</cp:lastPrinted>
  <dcterms:modified xsi:type="dcterms:W3CDTF">2025-09-15T11:52:00Z</dcterms:modified>
  <cp:revision>79</cp:revision>
  <dc:subject/>
  <dc:title/>
</cp:coreProperties>
</file>